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"/>
        <w:gridCol w:w="1306"/>
        <w:gridCol w:w="107"/>
        <w:gridCol w:w="6733"/>
        <w:gridCol w:w="245"/>
      </w:tblGrid>
      <w:tr>
        <w:trPr>
          <w:trHeight w:val="10628" w:hRule="atLeast"/>
        </w:trPr>
        <w:tc>
          <w:tcPr>
            <w:tcW w:w="7128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pacing w:lineRule="exact" w:line="240" w:before="200" w:after="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 Проведення інших польових робіт</w:t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79170</wp:posOffset>
                      </wp:positionV>
                      <wp:extent cx="4519295" cy="2475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9295" cy="247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4"/>
                                    <w:gridCol w:w="4512"/>
                                    <w:gridCol w:w="16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К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ind w:right="-7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108" w:right="-13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лоща,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г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108" w:right="-108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right="-250" w:hanging="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ідготовлено ґрунту під посів озимих культур восени поточного року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– </w:t>
                                        </w: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rPr/>
                                        </w:pPr>
                                        <w:r>
                                          <w:rPr/>
                                          <w:t xml:space="preserve">у т.ч. чисті пари, включаючи чорні, підняті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75"/>
                                          <w:rPr/>
                                        </w:pPr>
                                        <w:r>
                                          <w:rPr/>
                                          <w:t>восени минулого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Зяблева оранка ґрунту – </w:t>
                                        </w: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rPr/>
                                        </w:pPr>
                                        <w:r>
                                          <w:rPr/>
                                          <w:t xml:space="preserve">у т.ч. глибока оранка під цукрові буряки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75"/>
                                          <w:rPr/>
                                        </w:pPr>
                                        <w:r>
                                          <w:rPr/>
                                          <w:t>(фабричні) та інші культу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іднято чорних парів восени під посів у наступному роц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осіяно озимих культур на зерно та зеле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корм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– у</w:t>
                                        </w:r>
                                        <w:r>
                                          <w:rPr/>
                                          <w:t>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9"/>
                                            <w:szCs w:val="19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19"/>
                                            <w:szCs w:val="19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4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rPr/>
                                        </w:pPr>
                                        <w:r>
                                          <w:rPr/>
                                          <w:t xml:space="preserve">з ни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76"/>
                                          <w:rPr/>
                                        </w:pPr>
                                        <w:r>
                                          <w:rPr/>
                                          <w:t>зернових культур на зер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9"/>
                                            <w:szCs w:val="19"/>
                                            <w:lang w:val="ru-RU"/>
                                          </w:rPr>
                                          <w:t>4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ріпаку на зер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85pt;height:194.9pt;mso-wrap-distance-left:0pt;mso-wrap-distance-right:9pt;mso-wrap-distance-top:0pt;mso-wrap-distance-bottom:0pt;margin-top:77.1pt;mso-position-vertical-relative:page;margin-left:-4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4512"/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д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right="-74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108" w:right="-1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лоща,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right="-25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02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ідготовлено ґрунту під посів озимих культур восени поточного року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03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rPr/>
                                  </w:pPr>
                                  <w:r>
                                    <w:rPr/>
                                    <w:t xml:space="preserve">у т.ч. чисті пари, включаючи чорні, підняті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5"/>
                                    <w:rPr/>
                                  </w:pPr>
                                  <w:r>
                                    <w:rPr/>
                                    <w:t>восени минулого року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04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яблева оранка ґрунту – </w:t>
                                  </w: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05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rPr/>
                                  </w:pPr>
                                  <w:r>
                                    <w:rPr/>
                                    <w:t xml:space="preserve">у т.ч. глибока оранка під цукрові буряки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5"/>
                                    <w:rPr/>
                                  </w:pPr>
                                  <w:r>
                                    <w:rPr/>
                                    <w:t>(фабричні) та інші культур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06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іднято чорних парів восени під посів у наступному році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10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іяно озимих культур на зерно та зел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р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– у</w:t>
                                  </w:r>
                                  <w:r>
                                    <w:rPr/>
                                    <w:t>сьог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9"/>
                                      <w:szCs w:val="1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19"/>
                                      <w:szCs w:val="19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411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rPr/>
                                  </w:pPr>
                                  <w:r>
                                    <w:rPr/>
                                    <w:t xml:space="preserve">з н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6"/>
                                    <w:rPr/>
                                  </w:pPr>
                                  <w:r>
                                    <w:rPr/>
                                    <w:t>зернових культур на зерн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lang w:val="ru-RU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іпаку на зерн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4"/>
              <w:numPr>
                <w:ilvl w:val="0"/>
                <w:numId w:val="0"/>
              </w:numPr>
              <w:spacing w:lineRule="exact" w:line="240" w:before="0" w:after="40"/>
              <w:ind w:left="0" w:hanging="0"/>
              <w:jc w:val="center"/>
              <w:rPr>
                <w:b w:val="false"/>
                <w:b w:val="false"/>
                <w:spacing w:val="10"/>
                <w:sz w:val="20"/>
                <w:lang w:val="ru-RU"/>
              </w:rPr>
            </w:pPr>
            <w:r>
              <w:rPr>
                <w:b w:val="false"/>
                <w:spacing w:val="10"/>
                <w:sz w:val="20"/>
                <w:lang w:val="ru-RU"/>
              </w:rPr>
            </w:r>
          </w:p>
          <w:p>
            <w:pPr>
              <w:pStyle w:val="Normal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______                      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ісце підпису керівника (власника) та/або особи,                                                       (ПІБ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                     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ІБ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телефон: _______________  факс: _______________ електронна пошта: _________________________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136265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2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1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95pt;height:18pt;mso-wrap-distance-left:9.05pt;mso-wrap-distance-right:0pt;mso-wrap-distance-top:0pt;mso-wrap-distance-bottom:0pt;margin-top:0.05pt;mso-position-vertical-relative:page;margin-left:78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ржавне статистичне спостереженн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320357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нфіденційність статистичної інформації забезпечуєть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тею 21 Закону України "Про державну статистику"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25pt;height:1.15pt;mso-wrap-distance-left:9pt;mso-wrap-distance-right:9pt;mso-wrap-distance-top:0pt;mso-wrap-distance-bottom:0pt;margin-top:3.7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4"/>
                            </w:tblGrid>
                            <w:tr>
                              <w:trPr/>
                              <w:tc>
                                <w:tcPr>
                                  <w:tcW w:w="1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8"/>
              <w:ind w:left="0" w:hanging="0"/>
              <w:rPr>
                <w:spacing w:val="20"/>
                <w:szCs w:val="24"/>
                <w:lang w:val="ru-RU"/>
              </w:rPr>
            </w:pPr>
            <w:r>
              <w:rPr>
                <w:spacing w:val="20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9890</wp:posOffset>
                      </wp:positionV>
                      <wp:extent cx="4320540" cy="4165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416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рушення порядку подання або використання даних державних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истичних спостережень тягне за собою відповідальність, як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становлена статтею 186³ Кодексу України про адміністративні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авопоруше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32.8pt;mso-wrap-distance-left:9pt;mso-wrap-distance-right:9pt;mso-wrap-distance-top:0pt;mso-wrap-distance-bottom:0pt;margin-top:30.7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рушення порядку подання або використання даних державних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истичних спостережень тягне за собою відповідальність, я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тановлена статтею 186³ Кодексу України про адміністративні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8"/>
              <w:ind w:left="0" w:hanging="0"/>
              <w:rPr>
                <w:spacing w:val="20"/>
                <w:sz w:val="20"/>
                <w:szCs w:val="24"/>
                <w:lang w:val="ru-RU"/>
              </w:rPr>
            </w:pPr>
            <w:r>
              <w:rPr>
                <w:spacing w:val="20"/>
                <w:sz w:val="20"/>
                <w:szCs w:val="24"/>
                <w:lang w:val="ru-RU"/>
              </w:rPr>
            </w:r>
          </w:p>
          <w:p>
            <w:pPr>
              <w:pStyle w:val="Style8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8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ЗВІТ ПРО СІВБУ ТА ЗБИРАННЯ ВРОЖАЮ СІЛЬСЬКОГОСПОДАРСЬКИХ КУЛЬТУР, </w:t>
            </w:r>
          </w:p>
          <w:p>
            <w:pPr>
              <w:pStyle w:val="Style8"/>
              <w:ind w:left="0" w:hanging="0"/>
              <w:rPr>
                <w:spacing w:val="20"/>
                <w:sz w:val="20"/>
              </w:rPr>
            </w:pPr>
            <w:r>
              <w:rPr>
                <w:sz w:val="20"/>
              </w:rPr>
              <w:t>ПРОВЕДЕННЯ ІНШИХ ПОЛЬОВИХ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color w:val="000000"/>
              </w:rPr>
              <w:t>"</w:t>
            </w:r>
            <w:r>
              <w:rPr>
                <w:b/>
              </w:rPr>
              <w:t>__</w:t>
            </w:r>
            <w:r>
              <w:rPr>
                <w:color w:val="000000"/>
              </w:rPr>
              <w:t>"</w:t>
            </w:r>
            <w:r>
              <w:rPr>
                <w:b/>
              </w:rPr>
              <w:t xml:space="preserve"> ____________ 20</w:t>
            </w:r>
            <w:r>
              <w:rPr>
                <w:b/>
                <w:lang w:val="ru-RU"/>
              </w:rPr>
              <w:t>_</w:t>
            </w:r>
            <w:r>
              <w:rPr>
                <w:b/>
              </w:rPr>
              <w:t>_ р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pacing w:val="20"/>
                <w:sz w:val="28"/>
                <w:szCs w:val="28"/>
                <w:lang w:val="ru-RU"/>
              </w:rPr>
            </w:pPr>
            <w:r>
              <w:rPr>
                <w:b/>
                <w:i/>
                <w:spacing w:val="20"/>
                <w:sz w:val="28"/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0645</wp:posOffset>
                      </wp:positionV>
                      <wp:extent cx="4320540" cy="152273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152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7"/>
                                    <w:gridCol w:w="1418"/>
                                    <w:gridCol w:w="19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аю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рмін под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юридичні особи,  відокремлені підрозділи юридичних осіб, які здійснюють сільськогосподарську діяльність, за переліком, визначеним органом державної статистик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2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– </w:t>
                                        </w:r>
                                        <w:r>
                                          <w:rPr/>
                                          <w:t>територіальному органу Держст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 xml:space="preserve">до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  <w:lang w:val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-го числа місяця, наступного після звітного періо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у липні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листопаді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108" w:right="-108" w:hanging="0"/>
                                          <w:rPr>
                                            <w:b w:val="false"/>
                                            <w:b w:val="fals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ru-RU"/>
                                          </w:rPr>
                                          <w:t>№ </w:t>
                                        </w: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ru-RU"/>
                                          </w:rPr>
                                          <w:t>7-сг</w:t>
                                        </w:r>
                                        <w:r>
                                          <w:rPr>
                                            <w:b w:val="false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ind w:left="-108" w:right="-108" w:hanging="0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lang w:val="uk-UA"/>
                                          </w:rPr>
                                          <w:t xml:space="preserve">(місячн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каз Держста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>25.09.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 xml:space="preserve">2015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 xml:space="preserve"> 2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зі змінам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119.9pt;mso-wrap-distance-left:9pt;mso-wrap-distance-right:9pt;mso-wrap-distance-top:0pt;mso-wrap-distance-bottom:0pt;margin-top:6.3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418"/>
                              <w:gridCol w:w="1989"/>
                            </w:tblGrid>
                            <w:tr>
                              <w:trPr/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юридичні особи,  відокремлені підрозділи юридичних осіб, які здійснюють сільськогосподарську діяльність, за переліком, визначеним органом державної статисти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2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територіальному органу Держста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-го числа місяця, наступного після звітного пері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у липн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истопаді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08" w:right="-108" w:hanging="0"/>
                                    <w:rPr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  <w:t>№ 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  <w:t>7-сг</w:t>
                                  </w:r>
                                  <w:r>
                                    <w:rPr>
                                      <w:b w:val="fals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-108" w:right="-108" w:hanging="0"/>
                                    <w:rPr>
                                      <w:b w:val="false"/>
                                      <w:b w:val="false"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uk-UA"/>
                                    </w:rPr>
                                    <w:t xml:space="preserve">(місячна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каз Держста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5.09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201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2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зі змінам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4320540" cy="25412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540" cy="2541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04"/>
                                  </w:tblGrid>
                                  <w:tr>
                                    <w:trPr>
                                      <w:trHeight w:val="3154" w:hRule="atLeast"/>
                                    </w:trPr>
                                    <w:tc>
                                      <w:tcPr>
                                        <w:tcW w:w="68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спонден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  <w:t>Найменування: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ісцезнаходження (юридична адреса): 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___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(поштовий індекс, область /АР Крим, район, населений пункт,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вулиця /провулок, площа тощо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/>
                                          <w:t>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13" w:hanging="0"/>
                                          <w:rPr/>
                                        </w:pPr>
                                        <w:r>
                                          <w:rPr/>
                                          <w:t>Адреса здійснення діяльності, щодо якої подається форма звітності (фактична адреса): 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right="-249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оштовий індекс, область /АР Крим, район, населений пункт, вулиця /провулок, площа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2pt;height:200.1pt;mso-wrap-distance-left:9pt;mso-wrap-distance-right:9pt;mso-wrap-distance-top:0pt;mso-wrap-distance-bottom:0pt;margin-top:4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йменування: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ісцезнаходження (юридична адреса):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(поштовий індекс, область /АР Крим, район, населений пункт,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вулиця /провулок, площа тощо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 (фактична адреса): 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-249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783" w:hRule="atLeast"/>
        </w:trPr>
        <w:tc>
          <w:tcPr>
            <w:tcW w:w="7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 Збирання врож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их культу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7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112"/>
              <w:gridCol w:w="1617"/>
              <w:gridCol w:w="1507"/>
            </w:tblGrid>
            <w:tr>
              <w:trPr>
                <w:trHeight w:val="244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д  </w:t>
                  </w:r>
                </w:p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ядка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лоща збиранн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ібрано врожаю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ц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</w:t>
                  </w:r>
                </w:p>
              </w:tc>
              <w:tc>
                <w:tcPr>
                  <w:tcW w:w="3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Зернові та зернобобові культур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без кукурудзи)</w:t>
                  </w:r>
                  <w:r>
                    <w:rPr>
                      <w:lang w:val="ru-RU"/>
                    </w:rPr>
                    <w:t xml:space="preserve">  </w:t>
                  </w:r>
                  <w:r>
                    <w:rPr>
                      <w:color w:val="000000"/>
                    </w:rPr>
                    <w:t>–  у</w:t>
                  </w:r>
                  <w:r>
                    <w:rPr/>
                    <w:t>сього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3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/>
                    <w:t>з них</w:t>
                  </w:r>
                </w:p>
                <w:p>
                  <w:pPr>
                    <w:pStyle w:val="Normal"/>
                    <w:ind w:firstLine="170"/>
                    <w:rPr/>
                  </w:pPr>
                  <w:r>
                    <w:rPr/>
                    <w:t>пшениця озима</w:t>
                  </w:r>
                </w:p>
              </w:tc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ind w:firstLine="170"/>
                    <w:rPr/>
                  </w:pPr>
                  <w:r>
                    <w:rPr/>
                  </w:r>
                </w:p>
              </w:tc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2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жито озиме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3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ячмінь озимий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4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пшениця яра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5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ячмінь ярий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6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овес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7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просо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8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гречка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09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0"/>
                    <w:rPr/>
                  </w:pPr>
                  <w:r>
                    <w:rPr/>
                    <w:t>рис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1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5"/>
                    <w:rPr/>
                  </w:pPr>
                  <w:r>
                    <w:rPr/>
                    <w:t xml:space="preserve">зернобобові культури 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11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317"/>
                    <w:rPr/>
                  </w:pPr>
                  <w:r>
                    <w:rPr/>
                    <w:t>у т.ч. горох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112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>Кукурудза на зерно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221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>Цукрові буряки (фабричні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222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>Соняшник на зерно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223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Кольза </w:t>
                  </w:r>
                  <w:r>
                    <w:rPr>
                      <w:color w:val="000000"/>
                    </w:rPr>
                    <w:t xml:space="preserve">– </w:t>
                  </w:r>
                  <w:r>
                    <w:rPr/>
                    <w:t xml:space="preserve">ріпак ярий 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224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>Ріпак озимий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225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>Соя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30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>Картопля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вочі відкритого ґрунту </w:t>
                  </w:r>
                  <w:r>
                    <w:rPr>
                      <w:color w:val="000000"/>
                    </w:rPr>
                    <w:t>– усь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без насінників і маточників)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0,0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411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175"/>
                    <w:rPr/>
                  </w:pPr>
                  <w:r>
                    <w:rPr/>
                    <w:t>з них помідори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412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601"/>
                    <w:rPr/>
                  </w:pPr>
                  <w:r>
                    <w:rPr/>
                    <w:t xml:space="preserve"> </w:t>
                  </w:r>
                  <w:r>
                    <w:rPr/>
                    <w:t>цибуля на ріпку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413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ind w:firstLine="601"/>
                    <w:rPr/>
                  </w:pPr>
                  <w:r>
                    <w:rPr/>
                    <w:t xml:space="preserve"> </w:t>
                  </w:r>
                  <w:r>
                    <w:rPr/>
                    <w:t>капуста всяка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0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70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tbl>
            <w:tblPr>
              <w:tblW w:w="7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112"/>
              <w:gridCol w:w="1617"/>
              <w:gridCol w:w="1507"/>
            </w:tblGrid>
            <w:tr>
              <w:trPr>
                <w:trHeight w:val="244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д  </w:t>
                  </w:r>
                </w:p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ядка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лоща збиранн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ібрано врожаю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ц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jc w:val="center"/>
                    <w:rPr/>
                  </w:pPr>
                  <w:r>
                    <w:rPr/>
                    <w:t>142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rPr/>
                  </w:pPr>
                  <w:r>
                    <w:rPr/>
                    <w:t xml:space="preserve">Овочі закритого ґрунту </w:t>
                  </w:r>
                  <w:r>
                    <w:rPr>
                      <w:color w:val="000000"/>
                    </w:rPr>
                    <w:t>– усього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0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jc w:val="center"/>
                    <w:rPr/>
                  </w:pPr>
                  <w:r>
                    <w:rPr/>
                    <w:t>1421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ind w:firstLine="175"/>
                    <w:rPr/>
                  </w:pPr>
                  <w:r>
                    <w:rPr/>
                    <w:t>з них помідори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1422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firstLine="175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огірки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укурудза на силос, зелений корм та сінаж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jc w:val="center"/>
                    <w:rPr/>
                  </w:pPr>
                  <w:r>
                    <w:rPr/>
                    <w:t>152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0"/>
                    <w:rPr/>
                  </w:pPr>
                  <w:r>
                    <w:rPr/>
                    <w:t>Кормові коренеплоди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ядка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лоща у плодоносному віці,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ібрано врожаю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із загальної площі насаджень,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/>
                  </w:pPr>
                  <w:r>
                    <w:rPr/>
                    <w:t>161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  <w:t xml:space="preserve">Плодоягідні культури </w:t>
                  </w:r>
                  <w:r>
                    <w:rPr>
                      <w:color w:val="000000"/>
                    </w:rPr>
                    <w:t>– у</w:t>
                  </w:r>
                  <w:r>
                    <w:rPr/>
                    <w:t>сього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/>
                  </w:pPr>
                  <w:r>
                    <w:rPr/>
                    <w:t>162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ind w:firstLine="127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 них ягоди 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919" w:leader="none"/>
                    </w:tabs>
                    <w:spacing w:before="20" w:after="0"/>
                    <w:jc w:val="center"/>
                    <w:rPr/>
                  </w:pPr>
                  <w:r>
                    <w:rPr/>
                    <w:t>1630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919" w:leader="none"/>
                    </w:tabs>
                    <w:spacing w:before="20" w:after="0"/>
                    <w:rPr/>
                  </w:pPr>
                  <w:r>
                    <w:rPr/>
                    <w:t>Виноград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 Трансформація посівних площ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их культу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"/>
              <w:gridCol w:w="2333"/>
              <w:gridCol w:w="1022"/>
              <w:gridCol w:w="972"/>
              <w:gridCol w:w="1004"/>
              <w:gridCol w:w="992"/>
            </w:tblGrid>
            <w:tr>
              <w:trPr/>
              <w:tc>
                <w:tcPr>
                  <w:tcW w:w="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  <w:p>
                  <w:pPr>
                    <w:pStyle w:val="Normal"/>
                    <w:spacing w:lineRule="exact" w:line="180"/>
                    <w:ind w:left="-108" w:right="-108" w:firstLine="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ядка</w:t>
                  </w:r>
                </w:p>
              </w:tc>
              <w:tc>
                <w:tcPr>
                  <w:tcW w:w="23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right="-74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9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Площа,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га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lineRule="exact" w:line="180"/>
                    <w:ind w:left="-108" w:hanging="0"/>
                    <w:rPr>
                      <w:b/>
                      <w:b/>
                      <w:sz w:val="18"/>
                      <w:szCs w:val="18"/>
                      <w:u w:val="none"/>
                    </w:rPr>
                  </w:pPr>
                  <w:r>
                    <w:rPr>
                      <w:b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3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left="-108" w:hanging="0"/>
                    <w:jc w:val="center"/>
                    <w:rPr>
                      <w:sz w:val="18"/>
                      <w:szCs w:val="18"/>
                      <w:u w:val="none"/>
                    </w:rPr>
                  </w:pPr>
                  <w:r>
                    <w:rPr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осіяно після складання звіту за  ф.№ 4-сг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із посівів, передбачених н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загинуло, </w:t>
                  </w:r>
                  <w:r>
                    <w:rPr>
                      <w:spacing w:val="-2"/>
                      <w:sz w:val="18"/>
                      <w:szCs w:val="18"/>
                    </w:rPr>
                    <w:t>переорано</w:t>
                  </w:r>
                </w:p>
              </w:tc>
            </w:tr>
            <w:tr>
              <w:trPr/>
              <w:tc>
                <w:tcPr>
                  <w:tcW w:w="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lineRule="exact" w:line="180"/>
                    <w:ind w:left="-108" w:hanging="0"/>
                    <w:rPr>
                      <w:b/>
                      <w:b/>
                      <w:sz w:val="18"/>
                      <w:szCs w:val="18"/>
                      <w:u w:val="none"/>
                    </w:rPr>
                  </w:pPr>
                  <w:r>
                    <w:rPr>
                      <w:b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23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80"/>
                    <w:ind w:left="-108" w:hanging="0"/>
                    <w:jc w:val="center"/>
                    <w:rPr>
                      <w:sz w:val="18"/>
                      <w:szCs w:val="18"/>
                      <w:u w:val="none"/>
                    </w:rPr>
                  </w:pPr>
                  <w:r>
                    <w:rPr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рмові потреби, зібрано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 зерно  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зерно, зібрано на</w:t>
                  </w:r>
                </w:p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мові потреби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spacing w:lineRule="exact" w:line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lineRule="exact" w:line="180"/>
                    <w:ind w:left="0" w:hanging="0"/>
                    <w:rPr>
                      <w:szCs w:val="16"/>
                      <w:u w:val="none"/>
                    </w:rPr>
                  </w:pPr>
                  <w:r>
                    <w:rPr>
                      <w:szCs w:val="16"/>
                      <w:u w:val="none"/>
                    </w:rPr>
                    <w:t>А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80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301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/>
                  </w:pPr>
                  <w:r>
                    <w:rPr/>
                    <w:t xml:space="preserve">Озимі та ярі зернові т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/>
                  </w:pPr>
                  <w:r>
                    <w:rPr/>
                    <w:t xml:space="preserve">зернобобові культур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>
                      <w:lang w:val="ru-RU"/>
                    </w:rPr>
                  </w:pPr>
                  <w:r>
                    <w:rPr/>
                    <w:t>(без кукурудзи)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– </w:t>
                  </w:r>
                  <w:r>
                    <w:rPr/>
                    <w:t>всього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302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/>
                  </w:pPr>
                  <w:r>
                    <w:rPr/>
                    <w:t>Кукурудза на зерно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303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/>
                  </w:pPr>
                  <w:r>
                    <w:rPr/>
                    <w:t>Кукурудза на силос, сінаж та зелений корм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304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/>
                  </w:pPr>
                  <w:r>
                    <w:rPr/>
                    <w:t>Цукрові буряки (фабричні)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305</w:t>
                  </w:r>
                </w:p>
              </w:tc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rPr/>
                  </w:pPr>
                  <w:r>
                    <w:rPr/>
                    <w:t>Соняшник на зерно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2802" w:leader="none"/>
                      <w:tab w:val="left" w:pos="3794" w:leader="none"/>
                      <w:tab w:val="left" w:pos="4758" w:leader="none"/>
                      <w:tab w:val="left" w:pos="4994" w:leader="none"/>
                      <w:tab w:val="left" w:pos="5669" w:leader="none"/>
                      <w:tab w:val="left" w:pos="8188" w:leader="none"/>
                      <w:tab w:val="left" w:pos="9039" w:leader="none"/>
                      <w:tab w:val="left" w:pos="9931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22:00Z</dcterms:created>
  <dc:creator>WS060017</dc:creator>
  <dc:description/>
  <cp:keywords/>
  <dc:language>en-US</dc:language>
  <cp:lastModifiedBy>S.Masiuk</cp:lastModifiedBy>
  <cp:lastPrinted>2015-11-20T14:14:00Z</cp:lastPrinted>
  <dcterms:modified xsi:type="dcterms:W3CDTF">2015-11-20T12:16:00Z</dcterms:modified>
  <cp:revision>74</cp:revision>
  <dc:subject/>
  <dc:title>КОДИ</dc:title>
</cp:coreProperties>
</file>